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rections: Match the word with its definition. When finished show me so you get credit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hensive                                   nervous agitation, fear, f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id                                                expecting something unfavo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wer                                               Cowardly and m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ven                                               Co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tardly                                           make fearful or tim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imidate                                           lacking courage or self-conf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pidation                                        Draw back trembling, shrink or crouch in f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dacious                                          Fearless, intrepid, very br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ntless                                            Bold, insolent, impudent, da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it                                                feat, daring d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blank with the vocabulary word that completes the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veral __________________ parents telephoned the school about the field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thought Carol would be nervous when she made her speech, but she delivered it </w:t>
      </w:r>
    </w:p>
    <w:p>
      <w:pPr>
        <w:pStyle w:val="Normal"/>
        <w:ind w:left="720" w:hanging="0"/>
        <w:rPr/>
      </w:pPr>
      <w:r>
        <w:rPr/>
        <w:t>without 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ave men defy tyrants, instead of _____________ befor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hero risks his life to help others, a ___________ runs from the sce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other team challenges us, we should accept. Do not be so 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younger boys would not have given up the playing field so quickly if the older boys hadn’t ____________________ th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was _________________ of the captain to desert the sinking vess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sking serious injury, the outfielder made an ______________ leap for the ba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bert E. Perry won worldwide fame for his _____________ as an Artic explor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rightened sailors wanted to turn back, but their _______________ leader urged them to sail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03:00Z</dcterms:created>
  <dc:creator>rebecca</dc:creator>
  <dc:description/>
  <dc:language>en-US</dc:language>
  <cp:lastModifiedBy>rebecca</cp:lastModifiedBy>
  <cp:lastPrinted>2009-03-03T08:18:00Z</cp:lastPrinted>
  <dcterms:modified xsi:type="dcterms:W3CDTF">2009-03-03T14:44:00Z</dcterms:modified>
  <cp:revision>1</cp:revision>
  <dc:subject/>
  <dc:title>Directions: Match the word with its definition</dc:title>
</cp:coreProperties>
</file>